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4" w:space="1" w:color="000000"/>
        </w:pBdr>
        <w:rPr>
          <w:bCs/>
          <w:sz w:val="32"/>
          <w:szCs w:val="32"/>
        </w:rPr>
      </w:pPr>
      <w:r>
        <w:rPr>
          <w:bCs/>
        </w:rPr>
        <w:t>Checklist de infra-estrutura – UFES Universidade Federal do Espírito Santo</w:t>
      </w:r>
    </w:p>
    <w:p>
      <w:pPr>
        <w:pStyle w:val="Normal"/>
        <w:tabs>
          <w:tab w:val="clear" w:pos="708"/>
          <w:tab w:val="left" w:pos="426" w:leader="none"/>
        </w:tabs>
        <w:spacing w:lineRule="exact" w:line="27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Instituição:  Universidade Federal do Espírito Sa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isitante(s): Rostan Piccol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atos (na instituição visitada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o: Prof. Hans-Jorg Schneebeli [hans@ele.ufes.br]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tivo: Alberto Ferreira De Souza [alberto@inf.ufes.br]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a da visita:</w:t>
        <w:tab/>
        <w:tab/>
        <w:tab/>
      </w:r>
      <w:r>
        <w:rPr>
          <w:rFonts w:cs="Arial" w:ascii="Arial" w:hAnsi="Arial"/>
          <w:bCs/>
          <w:sz w:val="20"/>
        </w:rPr>
        <w:t>início</w:t>
        <w:tab/>
        <w:t xml:space="preserve">: _01_/ 11_/_2005 </w:t>
        <w:tab/>
        <w:t>08:00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érmino</w:t>
        <w:tab/>
        <w:t xml:space="preserve">: </w:t>
      </w:r>
      <w:r>
        <w:rPr>
          <w:rFonts w:cs="Arial" w:ascii="Arial" w:hAnsi="Arial"/>
          <w:bCs/>
          <w:sz w:val="20"/>
        </w:rPr>
        <w:t xml:space="preserve">_01_/ 11_/_2005 </w:t>
        <w:tab/>
        <w:t>10:00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ra-estrutura Físic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esso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Quantidade: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Alarme </w:t>
        <w:tab/>
        <w:tab/>
        <w:tab/>
        <w:tab/>
        <w:tab/>
        <w:t xml:space="preserve">[  x ] Sim </w:t>
        <w:tab/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Controle de acesso à sala de equipamentos</w:t>
        <w:tab/>
        <w:t>[  x 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Portas e janelas fisicamente seguras</w:t>
        <w:tab/>
        <w:t>[  x 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vações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Sala de operação composta de ambiente adequado a colocação de equipamentos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tência instalada (KW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No-break:_12,5_      Regulada: _12,5_</w:t>
        <w:tab/>
        <w:t xml:space="preserve">  Não regulada: _0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{Entende-se por potência não regulada aquela que é fornecida diretamente pela empresa distribuidora de energia da região, e que não passa por nenhuma fonte  estabilizadora da instituição abrigo (subestação).}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x 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onte ininterruptível (UPS/gerador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  <w:t>Marca</w:t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/>
        <w:tab/>
      </w:r>
      <w:r>
        <w:rPr>
          <w:rFonts w:cs="Arial" w:ascii="Arial" w:hAnsi="Arial"/>
          <w:sz w:val="18"/>
          <w:szCs w:val="18"/>
        </w:rPr>
        <w:t>Engetron    _______________</w:t>
        <w:tab/>
        <w:tab/>
        <w:tab/>
        <w:t>7,5</w:t>
        <w:tab/>
        <w:t>No break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/>
        <w:tab/>
      </w:r>
      <w:r>
        <w:rPr>
          <w:rFonts w:cs="Arial" w:ascii="Arial" w:hAnsi="Arial"/>
          <w:sz w:val="18"/>
          <w:szCs w:val="18"/>
        </w:rPr>
        <w:t>BK    _______________</w:t>
        <w:tab/>
        <w:tab/>
        <w:tab/>
        <w:t>5</w:t>
        <w:tab/>
        <w:t>No break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cania    _______________</w:t>
        <w:tab/>
        <w:tab/>
        <w:tab/>
        <w:t>20</w:t>
        <w:tab/>
        <w:t>Gerador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>Reserva de potência para acomodar novo equipamento (switch).</w:t>
        <w:tab/>
        <w:t>[ x ] Sim       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terramento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>[ x  ] Sim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ab/>
        <w:tab/>
        <w:tab/>
        <w:t>Impedância medida: _2_Ohm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>Data da última medição: _13__/_10_/__2004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[   ] 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>Região sujeita a tempestades elétricas</w:t>
        <w:tab/>
        <w:tab/>
        <w:t>[ 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>Prédio protegido por pára-raios próprio</w:t>
        <w:tab/>
        <w:tab/>
        <w:t>[ 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0"/>
        </w:rPr>
        <w:t>Observações:   Sujeito a tempestades elétricas mas de baixa intensidad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x &gt; centra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Volume refrigerado _400_ m³.</w:t>
        <w:tab/>
        <w:t>Capacidade __40000_ BT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sz w:val="20"/>
        </w:rPr>
        <w:t>Registros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mperatura (°C)</w:t>
        <w:tab/>
        <w:t>[   ] Sim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 xml:space="preserve">             ______</w:t>
        <w:tab/>
        <w:t xml:space="preserve">             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[ x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>Umidade relativa (%)</w:t>
        <w:tab/>
        <w:t xml:space="preserve">[   ] Sim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ab/>
        <w:t>______</w:t>
        <w:tab/>
        <w:tab/>
        <w:t>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[ x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Observações: É feita apenas medidas esporádicas, para acompanhar a qualidade do ambiente.</w:t>
      </w:r>
    </w:p>
    <w:p>
      <w:pPr>
        <w:pStyle w:val="Contents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 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[ x</w:t>
        <w:tab/>
        <w:t xml:space="preserve">] Não. </w:t>
        <w:tab/>
        <w:t xml:space="preserve">Existe espaço físico na sala para acomodar novo rack </w:t>
        <w:tab/>
        <w:t xml:space="preserve">[ x  ] Sim </w:t>
        <w:tab/>
        <w:t>[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ço físico para acomodar as manobras das fibras de sobr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[ x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  <w:szCs w:val="20"/>
        </w:rPr>
        <w:t>[</w:t>
        <w:tab/>
        <w:t xml:space="preserve">] Não. 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ervações: A área de acomodação é satisfatóri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[ x</w:t>
        <w:tab/>
        <w:t>] facilidade para passagem de fibra dentro do prédio/sala (calhas, piso falso, etc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 xml:space="preserve">Observações: </w:t>
      </w:r>
      <w:r>
        <w:rPr>
          <w:rFonts w:cs="Arial" w:ascii="Arial" w:hAnsi="Arial"/>
          <w:sz w:val="18"/>
          <w:szCs w:val="18"/>
        </w:rPr>
        <w:t>Existe tubulação de entrada que comporta a entrada de novas fibr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spacing w:lineRule="exact" w:line="270"/>
      <w:outlineLvl w:val="4"/>
    </w:pPr>
    <w:rPr>
      <w:rFonts w:ascii="Arial" w:hAnsi="Arial" w:cs="Arial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</w:pPr>
    <w:rPr>
      <w:rFonts w:ascii="Arial" w:hAnsi="Arial" w:cs="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20:00Z</dcterms:created>
  <dc:creator>NPD</dc:creator>
  <dc:description/>
  <cp:keywords/>
  <dc:language>en-US</dc:language>
  <cp:lastModifiedBy>NPD</cp:lastModifiedBy>
  <dcterms:modified xsi:type="dcterms:W3CDTF">2005-11-04T13:20:00Z</dcterms:modified>
  <cp:revision>2</cp:revision>
  <dc:subject/>
  <dc:title>Anexo X – Checklist de infra-estrutura </dc:title>
</cp:coreProperties>
</file>